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 А.Н.Ширко</w:t>
      </w:r>
    </w:p>
    <w:p>
      <w:pPr>
        <w:pStyle w:val="Normal"/>
        <w:rPr/>
      </w:pPr>
      <w:r>
        <w:rPr/>
        <w:t>«5»  феврал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/>
      </w:pPr>
      <w:r>
        <w:rPr>
          <w:b/>
          <w:sz w:val="28"/>
          <w:szCs w:val="28"/>
        </w:rPr>
        <w:t>Отчет об исполнении муниципального задания на 1 февраля 2015 года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  <w:t>муниципальным бюджетным учреждением «Мглинская межпоселенческая централизованная библиотечная система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1373"/>
        <w:gridCol w:w="2380"/>
        <w:gridCol w:w="1883"/>
        <w:gridCol w:w="1848"/>
        <w:gridCol w:w="1725"/>
        <w:gridCol w:w="3102"/>
      </w:tblGrid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Фактическое значение накопленным итог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-ных</w:t>
              <w:br/>
              <w:t xml:space="preserve"> значен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2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ики библиотек, мониторинг «Цифровые показатели  МБУ Мглинской МЦБС за январ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Дневники библиотек, мониторинг «Цифровые показатели  МБУ Мглинской МЦБС за январь 2015 г.»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документовыда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экземпля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219" w:firstLine="2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январь 2015 г.»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ставка библиотечной литературы на до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экземпля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мониторинг «Цифровые показатели  МБУ Мглинской МЦБС за январь 2015 г.» 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массовых мероприят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(единиц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январь 2015 г.»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тысяч запис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Отчет по количеству  записей в ЭК за январь 2015 г.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Дневники библиотек,  мониторинг «Цифровые показатели  МБУ Мглинской МЦБС за январь 2015 г.»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ведения об использовании субсидии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Бюджетные ассигнования на выполнение муниципального зад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041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244,5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244,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иректор МБУ Мглинской МЦБС</w:t>
        <w:tab/>
        <w:tab/>
        <w:tab/>
        <w:t>______________</w:t>
        <w:tab/>
        <w:tab/>
        <w:tab/>
        <w:tab/>
        <w:t>А.А.Бо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: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7:00Z</dcterms:created>
  <dc:creator>Дом культуры</dc:creator>
  <dc:description/>
  <cp:keywords/>
  <dc:language>en-US</dc:language>
  <cp:lastModifiedBy>Дом культуры</cp:lastModifiedBy>
  <cp:lastPrinted>2015-02-10T12:18:00Z</cp:lastPrinted>
  <dcterms:modified xsi:type="dcterms:W3CDTF">2015-02-10T08:34:00Z</dcterms:modified>
  <cp:revision>3</cp:revision>
  <dc:subject/>
  <dc:title>Утверждаю:</dc:title>
</cp:coreProperties>
</file>